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90146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3175372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FEVEREIR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27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DR. BATISTA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TORNA OBRIGATÓRIO A APRESENTAÇÃO DA CADERNETA DE SAÚDE DA CRIANÇA NO ATO DE INSCRIÇÃO DE CRIANÇAS EM CRECHES, ESCOLAS MATERNAIS, JARDINS DE INFÂNCIA, E DÁ OUTRAS PROVIDÊNCI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4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ERE NO CALENDÁRIO TURÍSTICO OFICIAL DO ESTADO DO PARANÁ, A “FESTA DO PADROEIRO SÃO SEBASTIÃO, NO MUNICÍPIO DE QUATRO BARRAS”, QUE REALIZA ANUALMENTE NO DIA 20 DO MÊS DE JANEI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3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S DEPUTADOS RENI PEREIRA E MARCELO RANGEL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PROÍBE A EMISSÃO DE COMPROVANTES EM PAPÉIS TERMOSSENSÍVEIS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I.C.. </w:t>
      </w:r>
    </w:p>
    <w:p>
      <w:pPr>
        <w:pStyle w:val="Normal"/>
        <w:ind w:right="180" w:hanging="0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p>
      <w:pPr>
        <w:pStyle w:val="Normal"/>
        <w:ind w:right="180" w:hanging="0"/>
        <w:rPr>
          <w:b/>
          <w:b/>
          <w:bCs/>
          <w:color w:val="000000"/>
          <w:sz w:val="31"/>
          <w:u w:val="single"/>
        </w:rPr>
      </w:pPr>
      <w:r>
        <w:rPr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5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PLAUTO MIRÓ GUIMARÃE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CEDE O TÍTULO DE CIDADÃO HONORÁRIO AO ENGENHEIRO AGRÔNOMO HANS PEETE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6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TERUO KAT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CEDE O TÍTULO DE CIDADÃO HONORÁRIO DO ESTADO DO PARANÁ AO SENHOR ATSUSHI YOSHI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7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RENI PEREIR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ASSOCIAÇÃO DE PAIS, PROFESSORES, ALUNOS E FUNCIONÁRIOS DO CENTRO ESTADUAL DE EDUCAÇÃO PROFISSIONAL MANOEL MOREIRA PENA - APPAF, COM SEDE E FORO NA CIDADE DE FOZ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08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DOUGLAS FABRÍCI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ABRIGO DE MENORES SÃO VICENTE DE PAULO, COM SEDE FORO NO MUNICÍPIO DE ENGENHEIR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622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Y LEPREVOST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INSTITUTO BARIGUI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7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RENI PEREIR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INSTITUTO ELOS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ORGANIZAÇÃO CULTURAL E ECOLOGIA MISSAL ORCEMIS, COM SEDE NO MUNICÍPIO DE MISSAL E FORO NO MUNICÍPIO DE MEDIAN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11-22T16:55:00Z</dcterms:modified>
  <cp:revision>113</cp:revision>
  <dc:subject/>
  <dc:title>1º SESSÃO LEGISLATIVA DA 16ª LEGISLATURA</dc:title>
</cp:coreProperties>
</file>